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-4354/23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rPr>
          <w:rFonts w:cs="Arial" w:ascii="Arial" w:hAnsi="Arial"/>
          <w:b/>
          <w:sz w:val="22"/>
          <w:szCs w:val="22"/>
          <w:lang w:val="sr-RS"/>
        </w:rPr>
        <w:t>август 2023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RS"/>
        </w:rPr>
        <w:t>.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8.270</w:t>
      </w:r>
      <w:r>
        <w:rPr>
          <w:rFonts w:cs="Arial" w:ascii="Arial" w:hAnsi="Arial"/>
          <w:sz w:val="22"/>
          <w:szCs w:val="22"/>
          <w:lang w:val="sr-RS"/>
        </w:rPr>
        <w:t xml:space="preserve">.000 динара Градској управи за послове органа града за радове на отклањању последица обилних кишних падавина и санацију путне инфраструктур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7 – Градска управа за послове органа града, програм  15 – Опште услуге локалне самоуправе (0602), програмска активност 0001 – Функционисање локалне самоу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градских општина и 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ункција 130 – Опште услуге, економска класификација 482 – Порези, обавезне таксе, казне и пенали, износ од 1.160.000 динара, за који се увећава апропријација број 305 и после увећања износи 1.210.000 дина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ункција 220 – Цивилна одбрана, економска класификација 425 – Текуће поправке и одржавање, износ од 7.110.000 динара, за који се увећава апропријација број 309 и после увећања износи 15.110.000 динара;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послове органа града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 и 14/23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подношење захтева од стране Градске управе за послове органа града, број </w:t>
      </w:r>
      <w:r>
        <w:rPr>
          <w:rFonts w:cs="Arial" w:ascii="Arial" w:hAnsi="Arial"/>
          <w:sz w:val="22"/>
          <w:szCs w:val="22"/>
          <w:lang w:val="sr-Latn-RS"/>
        </w:rPr>
        <w:t>XXII-371/202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0</w:t>
      </w:r>
      <w:r>
        <w:rPr>
          <w:rFonts w:cs="Arial" w:ascii="Arial" w:hAnsi="Arial"/>
          <w:bCs/>
          <w:sz w:val="22"/>
          <w:szCs w:val="22"/>
          <w:lang w:val="sr-Latn-RS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8.2023.године, </w:t>
      </w:r>
      <w:r>
        <w:rPr>
          <w:rFonts w:cs="Arial" w:ascii="Arial" w:hAnsi="Arial"/>
          <w:sz w:val="22"/>
          <w:szCs w:val="22"/>
          <w:lang w:val="sr-RS"/>
        </w:rPr>
        <w:t xml:space="preserve">за коришћење средстава текуће буџетске резерве, за радове на отклањању последица обилних кишних падавина и санацију путне инфраструктуре.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Slavica Neskovic</cp:lastModifiedBy>
  <cp:lastPrinted>2023-08-11T09:15:00Z</cp:lastPrinted>
  <dcterms:modified xsi:type="dcterms:W3CDTF">2023-08-11T07:15:00Z</dcterms:modified>
  <cp:revision>35</cp:revision>
  <dc:subject/>
  <dc:title>                                                                                                                Образац ПА 1</dc:title>
</cp:coreProperties>
</file>